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2340"/>
        <w:gridCol w:w="7448"/>
        <w:gridCol w:w="40"/>
      </w:tblGrid>
      <w:tr>
        <w:trPr>
          <w:trHeight w:val="1971" w:hRule="atLeast"/>
        </w:trPr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113790" cy="9715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tcBorders/>
          </w:tcPr>
          <w:p>
            <w:pPr>
              <w:pStyle w:val="1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1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1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1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828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.10.2015 № 2353</w:t>
        <w:tab/>
        <w:tab/>
        <w:tab/>
        <w:tab/>
      </w:r>
      <w:r>
        <w:rPr>
          <w:b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425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 Петропавловск-Камчатского городского округа на 2016 год и плановый период до 201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Бюджетного кодекса Российской Федерации, Федеральным законом от 28.06.2014 № 172-ФЗ                             «О стратегическом планировании в Российской Федерации», пунктом 2 статьи 8 Решения Городской Думы Петропавловск-Камчатского городского округа от 27.12.2013 № 173-нд «О бюджетном устройстве и бюджетном процессе в Петропавловск-Камчатском городском округе», постановлением администрации Петропавловск-Камчатского городского округа от 28.03.2013 № 862 «О порядке разработки прогноза социально-экономического развития Петропавловск-Камчатского городского округа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bookmarkStart w:id="2" w:name="_GoBack"/>
      <w:bookmarkEnd w:id="2"/>
      <w:r>
        <w:rPr>
          <w:sz w:val="28"/>
          <w:szCs w:val="28"/>
        </w:rPr>
        <w:t xml:space="preserve">Одобрить прогноз социально-экономического развития Петропавловск-Камчатского городского округа на 2016 год и плановый период до 2018 года согласно приложени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у администрации Петропавловск-Камчатского городского округа разместить настоящее постановление на официальном сайте администрации Петропавловск-Камчатского городского округа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 Д.В. Зай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23:52:00Z</dcterms:created>
  <dc:creator>EMatvienko</dc:creator>
  <dc:description/>
  <dc:language>en-US</dc:language>
  <cp:lastModifiedBy>IShalnev</cp:lastModifiedBy>
  <cp:lastPrinted>2015-10-06T08:45:00Z</cp:lastPrinted>
  <dcterms:modified xsi:type="dcterms:W3CDTF">2015-10-06T23:52:00Z</dcterms:modified>
  <cp:revision>2</cp:revision>
  <dc:subject/>
  <dc:title/>
</cp:coreProperties>
</file>